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6.06.17), 03-06.476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абаровск    -    Благовещенск    рег.    №    27.28.00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47,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47,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08"/>
        <w:gridCol w:w="5289"/>
      </w:tblGrid>
      <w:tr>
        <w:trPr>
          <w:trHeight w:val="26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47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Хабаровск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0022 г. Хабаровск г. Хабаровск, ул. Воронежская, 19</w:t>
            </w:r>
          </w:p>
        </w:tc>
      </w:tr>
      <w:tr>
        <w:trPr>
          <w:trHeight w:val="464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иробиджан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 ЕАО, г. Биробиджан, ул. Калинина, д. 4</w:t>
            </w:r>
          </w:p>
        </w:tc>
      </w:tr>
      <w:tr>
        <w:trPr>
          <w:trHeight w:val="48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лаговещенск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5000 г. Благовещенск Амурская область, г. Благовещенск, ул. 50 лет Октября, 4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8"/>
        <w:gridCol w:w="3940"/>
      </w:tblGrid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нежск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97 «Амур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0 лет СССР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лом-Алейхема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97 «Амур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Новобурейский-Облучье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Бурея-Новобурейский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Прогресс-Бурея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Райчихинск-Прогресс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Тамбовка-Райчихинск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Благовещенск-Тамбовка»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атральн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8"/>
        <w:gridCol w:w="3926"/>
      </w:tblGrid>
      <w:tr>
        <w:trPr>
          <w:trHeight w:val="4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32"/>
        <w:gridCol w:w="1667"/>
        <w:gridCol w:w="1397"/>
        <w:gridCol w:w="2077"/>
      </w:tblGrid>
      <w:tr>
        <w:trPr>
          <w:trHeight w:val="25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12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521"/>
        <w:gridCol w:w="1522"/>
        <w:gridCol w:w="1520"/>
        <w:gridCol w:w="1521"/>
        <w:gridCol w:w="1522"/>
        <w:gridCol w:w="1520"/>
      </w:tblGrid>
      <w:tr>
        <w:trPr>
          <w:trHeight w:val="256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6" w:hRule="atLeast"/>
        </w:trPr>
        <w:tc>
          <w:tcPr>
            <w:tcW w:w="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04:00Z</dcterms:created>
  <dc:creator/>
  <dc:description/>
  <dc:language>en-US</dc:language>
  <cp:lastModifiedBy/>
  <dcterms:modified xsi:type="dcterms:W3CDTF">2017-07-27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